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object w:dxaOrig="3105" w:dyaOrig="3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25pt;margin-top:0pt;width:63.75pt;height:81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855185879" r:id="rId2"/>
        </w:object>
      </w:r>
      <w:r>
        <w:rPr>
          <w:sz w:val="28"/>
          <w:szCs w:val="28"/>
          <w:lang w:val="uk-UA"/>
        </w:rPr>
        <w:t xml:space="preserve">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center"/>
        <w:rPr>
          <w:b/>
          <w:b/>
          <w:lang w:val="ru-RU"/>
        </w:rPr>
      </w:pPr>
      <w:r>
        <w:rPr>
          <w:b/>
          <w:lang w:val="ru-RU"/>
        </w:rPr>
        <w:t>УКРАЇН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ing3"/>
        <w:rPr/>
      </w:pPr>
      <w:r>
        <w:rPr/>
        <w:t>ЛУЦЬКА   МІСЬКА   РАДА</w:t>
        <w:tab/>
        <w:tab/>
      </w:r>
    </w:p>
    <w:p>
      <w:pPr>
        <w:pStyle w:val="Heading4"/>
        <w:jc w:val="center"/>
        <w:rPr>
          <w:lang w:val="uk-UA"/>
        </w:rPr>
      </w:pPr>
      <w:r>
        <w:rPr>
          <w:lang w:val="uk-UA"/>
        </w:rPr>
        <w:t>УПРАВЛІННЯ ФІНАНСІВ ТА БЮДЖЕТУ</w:t>
      </w:r>
    </w:p>
    <w:p>
      <w:pPr>
        <w:pStyle w:val="Heading1"/>
        <w:rPr>
          <w:lang w:val="ru-RU"/>
        </w:rPr>
      </w:pPr>
      <w:r>
        <w:rPr>
          <w:lang w:val="ru-RU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до  рішення міської ради „Про внесення змін до рішення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іської ради від 30.12.2010 №3/7 „Про бюджет міста на 2011рік”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з  врахуванням   змін,  внесеними   рішенням  від  26.01.2011  № 5/3,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3.02.2011 № 6/4, від 23.03.2011 №7/1, від 20.04.2011 № 9/4,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8.04.2011 № 9/42, від 25.05.2011 №10/4, від 23.06.2011 №11/6,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ід 29.06.2011 № 11/36, від 20.07.2011 №12/1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Рішення міської ради „Про внесення змін до рішення міської ради від 30.12.2010 №3/7 „Про бюджет міста на 2011 рік” розроблено на підставі положень статті 78 Бюджетного кодексу України та з урахуванням вимог п.23 ст.26 Закону України „Про місцеве самоврядування в Україні”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о рішення пропонується внести зміни: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раховуючи динаміку надходжень до спеціального фонду бюджету міста, збільшити доходи спеціального фонду бюджету міста за рахунок збору за першу реєстрацію транспортного засобу на 890,0 тис.грн. (колісних транспортних засобів (фізичних осіб) – 870 тис.грн., суден - 20,0 тис.грн.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Збільшити видатки спеціального фонду бюджету на 890,0,0 тис.грн., спрямувавши їх департаменту ЖКГ на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анітарне прибирання міста – 590,0 тис.грн.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готовлення проектно – кошторисної документації на реконструкцію доріг – 100,0 тис.грн.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точний ремонт турнікетів – 100,0 тис.грн.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точний ремонт доріг – 100,0 тис.гр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Враховуючи динаміку надходжень екологічного збору (надходження від реалізованого палива податковими агентами), збільшити доходи спеціального фонду бюджету міста на 280,0 тис.гр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Збільшити видатки спеціального фонду бюджету міста виконавчому комітету на природоохоронні заходи на 280,0 тис.грн., з них 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формовочну обрізку дерев – 76,0 тис.грн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зняття сухостійних аварійно небезпечних дерев – 66,0 тис.грн.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несення дерев сильно уражених омелою – 60,0 тис.грн.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далення дерев, що втратили декоративну цінність – 78,0 тис.грн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Зменшити видатки загального фонду бюджету міста  на 9</w:t>
      </w:r>
      <w:r>
        <w:rPr>
          <w:color w:val="000000"/>
          <w:sz w:val="28"/>
          <w:szCs w:val="28"/>
        </w:rPr>
        <w:t>9</w:t>
      </w:r>
      <w:r>
        <w:rPr>
          <w:color w:val="000000"/>
          <w:sz w:val="28"/>
          <w:szCs w:val="28"/>
          <w:lang w:val="uk-UA"/>
        </w:rPr>
        <w:t>2,422 тис.грн., з них для передачі до бюджету розвитку міста на капітальні видатки – 174,684 тис.грн. за рахунок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- департаменту житлово-комунального господарства на благоустрій міста (санітарне прибирання міста) в сумі 590,0 тис.грн.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- виконавчого комітету на 3</w:t>
      </w: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  <w:lang w:val="uk-UA"/>
        </w:rPr>
        <w:t>7,0 тис.грн. (генеральний план міста – 215,0 тис.грн., резервний фонд – 1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  <w:lang w:val="uk-UA"/>
        </w:rPr>
        <w:t>2,0 тис.грн.)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управління освіти на методичну роботу , інші заходи – 35,422 тис.грн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 Збільшити видатки загального фонду бюджету міста на 797,738 тис.грн., з них 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департаменту житлово-комунального господарства на благоустрій міста – 290,0 тис.грн. ( озеленення – 250,0 тис.грн., встановлення лавок та урн для сміття – 40,0 тис.грн.)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- управлінню освіти на 316,422 тис грн., з них на повірку лічильників – 20,0 тис.грн., пуск котелень – 15,0 тис.грн., підготовку загальноосвітніх закладів до зими – 141,0 тис.грн., виготовлення актів на землю – 50,0 тис.грн., для дитячих навчальних закладів на придбання картоплі – 90,422 тис.грн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управлінню культури на 20,0 тис.грн., з них для шкіл естетичного виховання на повірку лічильників – 5,0 тис.грн., для КП „Центр дозвілля та відпочинку імені 900-річчя міста Луцька” на оплату робіт з паспортизації Луцького зоопарку – 15,0 тис.грн.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виконавчому комітету на 1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lang w:val="uk-UA"/>
        </w:rPr>
        <w:t>9,316 тис.грн., з них на проведення загальноміських заходів – 5,0 тис.грн., для громадського формування „Варта порядку” – 30,0 тис.грн., для апарату управління на поточні видатки – 84,316 тис.грн. та 20,0 тис.грн. на поточний ремонт покрівлі даху адміністративного приміщення  по вул.Богдана Хмельницького, 21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департаменту соціальної політики 52,0 тис.грн., з них для надання грошової допомоги малозахищеним верствам населення – 50,0 тис.грн., для територіального центру соціального обслуговування (надання соціальних послуг) міста Луцька на виготовлення технічного паспорта на будівлю – 2,0 тис.грн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7.Збільшити видатки бюджету розвитку (спеціального фонду) бюджету міста на 174,684 тис.грн. за рахунок коштів, одержаних з загального фонду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департаменту житлово-комунального господарства на реконструкцію огорожі кладовища – 100,0 тис.грн.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- управлінню освіти для дошкільних навчальних закладів 19,0 тис.грн.,  з них на придбання холодильника - 10,0 тис.грн., придбання лічильника – 2,5 тис.грн., придбання електронасоса для котельні – 6,5 тис.грн.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виконавчому комітету для придбання оргтехніки – 5,684 тис.грн.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- управлінню капітального будівництва для КП „Центр дозвілля та відпочинку імені 900-річчя міста Луцька” на проектні роботи по реконструкції зоокутка під зоопарк – 50,0 тис.грн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Провести перерозподіл виділених  асигнувань  по загальному та спеціальному фонду бюджету міста (додаток 1 до пояснювальної записки, роз'яснення до додатку 7 рішення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чальник управління                                          Лілія  Єлова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97" w:right="709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80"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80"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ий шрифт абзацу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1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2">
    <w:name w:val="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9"/>
        <w:tab w:val="center" w:pos="4700" w:leader="none"/>
        <w:tab w:val="right" w:pos="94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12:53:00Z</dcterms:created>
  <dc:creator>user</dc:creator>
  <dc:description/>
  <dc:language>en-US</dc:language>
  <cp:lastModifiedBy>admin</cp:lastModifiedBy>
  <cp:lastPrinted>2011-08-18T09:48:00Z</cp:lastPrinted>
  <dcterms:modified xsi:type="dcterms:W3CDTF">2011-08-18T10:25:00Z</dcterms:modified>
  <cp:revision>8</cp:revision>
  <dc:subject/>
  <dc:title>                   </dc:title>
</cp:coreProperties>
</file>